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CEDURES</w:t>
      </w:r>
    </w:p>
    <w:p>
      <w:pPr>
        <w:pStyle w:val="Normal"/>
        <w:rPr/>
      </w:pPr>
      <w:r>
        <w:rPr/>
        <w:t>During the MEG measurement, you will be sitting in a magnetically shielded room with your head supported against the helmet shaped bottom of the magnetometer, holding 306 superconducting sensors. Before the measurements, 4–5 small coils will be taped on your skin and a digitizer will be used to measure the location of these coils with respect to specific points on your head. Small currents will be passed through the coils once you are in the instrument; this will allow us to position each coil with respect to the sensors and to align the MEG and MRI coordinate systems. The sensors will record your brain activity while you are performing different tasks. For example, you may look at pictures shown on a screen or you may feel tactile stimuli on your palm/fingers. You may be asked to make judgements about the stimuli by pressing buttons on a handheld response device. You will be asked to sit still during the entire measurement since movements will interfere with getting accurate data.</w:t>
      </w:r>
    </w:p>
    <w:p>
      <w:pPr>
        <w:pStyle w:val="Normal"/>
        <w:rPr/>
      </w:pPr>
      <w:r>
        <w:rPr/>
      </w:r>
    </w:p>
    <w:p>
      <w:pPr>
        <w:pStyle w:val="Heading1"/>
        <w:rPr/>
      </w:pPr>
      <w:r>
        <w:rPr/>
        <w:t>RISKS</w:t>
      </w:r>
    </w:p>
    <w:p>
      <w:pPr>
        <w:pStyle w:val="Normal"/>
        <w:rPr/>
      </w:pPr>
      <w:r>
        <w:rPr/>
        <w:t>There are no known or foreseeable risks or side effects associated with conventional MEG recordings. However, you may become uncomfortable from having to sit still throughout these recording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6:46:00Z</dcterms:created>
  <dc:creator>Julie Goodman</dc:creator>
  <dc:description/>
  <dc:language>en-US</dc:language>
  <cp:lastModifiedBy>Julie Goodman</cp:lastModifiedBy>
  <dcterms:modified xsi:type="dcterms:W3CDTF">2002-05-24T16:46:00Z</dcterms:modified>
  <cp:revision>2</cp:revision>
  <dc:subject/>
  <dc:title>PROCEDURES</dc:title>
</cp:coreProperties>
</file>