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ecently the IRB has requested that Martinos Center study consent forms include the following: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MRI scan being done is designed to answer research questions, no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xamine your brain medically. This MRI scan is not a substitute for one 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octor would order. It may not show problems that would be picked up by 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edical MRI scan.  However, if we believe that we have found a medica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roblem in your MRI scan, we will ask a doctor who is trained in the read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f MRI scans, a radiologist, to help us review the scan.  If the radiologis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inks that there may be an abnormality in your MRI scan, we will contac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you and will help you get medical follow-up for the problem.  If you have 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rimary care doctor, we can contact your doctor, with your permission, an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elp him or her get the right follow-up for you.  No information generat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n this study will become part of a hospital record routinely.   However, i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study detects an abnormality in your MRI scan, then this information ma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ecome part of the MGH hospital record.  It is possible that you could b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unnecessarily worried if a problem were suspected, but not actually foun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0:10:00Z</dcterms:created>
  <dc:creator>Julie Goodman</dc:creator>
  <dc:description/>
  <dc:language>en-US</dc:language>
  <cp:lastModifiedBy>Julie Goodman</cp:lastModifiedBy>
  <dcterms:modified xsi:type="dcterms:W3CDTF">2003-09-08T20:11:00Z</dcterms:modified>
  <cp:revision>1</cp:revision>
  <dc:subject/>
  <dc:title>Recently the IRB has requested that Martinos Center study consent forms include the following:</dc:title>
</cp:coreProperties>
</file>